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ACULTAD MEXICANA DE MEDICIN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nstrumento de evaluación semestral del médico residente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tbl>
      <w:tblPr>
        <w:tblW w:w="129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737"/>
        <w:gridCol w:w="1417"/>
        <w:gridCol w:w="26"/>
        <w:gridCol w:w="1540"/>
        <w:gridCol w:w="218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ignaturas</w:t>
            </w:r>
          </w:p>
        </w:tc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sempeño académico 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er periodo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gundo periodo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gosto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brero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de Atención Médic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érica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ón de la historia clí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arrollo de la aptitud clínic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mpeño en la entrevista méd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ón de las notas méd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empeño médico con profesionalism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tica y humanismo méd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dad para trabajar en equip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íf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amen Departamental</w:t>
            </w:r>
          </w:p>
        </w:tc>
      </w:tr>
      <w:tr>
        <w:trPr>
          <w:trHeight w:val="28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mpeño en la valoración méd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empeño de habilidades clínica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empeño de habilidades quirúrgica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 terapéutico integra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ción médica continu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gación Médic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o de la lectura crítica en la sesión bibliográfica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laboración del protocolo de investigación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nces de investigación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sentación del informe final de investigación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ción Médic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ía del aprendizaje basado en problemas, basado en evidencias, método clínico y simulación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ación didáctica de una sesión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prendizaje y actualización permanente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ltidisciplinari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jo de procesos de comunicación con pacientes, familia y equipo médico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os bioéticos en la atención médica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jo de criterios de calidad y seguridad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riterios médicos de administración y legislación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orient="landscape" w:w="15840" w:h="12240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sz w:val="24"/>
        <w:szCs w:val="24"/>
        <w:lang w:val="en-US" w:eastAsia="en-US"/>
      </w:rPr>
    </w:pPr>
    <w:r>
      <w:rPr>
        <w:rFonts w:cs="Calibri"/>
        <w:sz w:val="24"/>
        <w:szCs w:val="24"/>
        <w:lang w:val="en-US" w:eastAsia="en-US"/>
      </w:rPr>
      <w:drawing>
        <wp:inline distT="0" distB="0" distL="0" distR="0">
          <wp:extent cx="1019175" cy="319405"/>
          <wp:effectExtent l="0" t="0" r="0" b="0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8" r="-34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1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1:11:00Z</dcterms:created>
  <dc:creator>Invitado</dc:creator>
  <dc:description/>
  <cp:keywords/>
  <dc:language>en-US</dc:language>
  <cp:lastModifiedBy>Edgar Cervantes</cp:lastModifiedBy>
  <cp:lastPrinted>2015-03-26T12:46:00Z</cp:lastPrinted>
  <dcterms:modified xsi:type="dcterms:W3CDTF">2019-07-26T23:04:00Z</dcterms:modified>
  <cp:revision>7</cp:revision>
  <dc:subject/>
  <dc:title/>
</cp:coreProperties>
</file>